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6"/>
      </w:tblGrid>
      <w:tr>
        <w:trPr>
          <w:trHeight w:val="352" w:hRule="atLeast"/>
        </w:trPr>
        <w:tc>
          <w:tcPr>
            <w:tcW w:w="114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  ZAKRES BADAŃ PRÓBEK ŚCIE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67375</wp:posOffset>
                      </wp:positionH>
                      <wp:positionV relativeFrom="paragraph">
                        <wp:posOffset>-140970</wp:posOffset>
                      </wp:positionV>
                      <wp:extent cx="1506220" cy="3429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22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Wzór ZPO-7.1/1-02/S Edycja 24/03.02.2025 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6pt;height:27pt;mso-wrap-distance-left:9.05pt;mso-wrap-distance-right:9.05pt;mso-wrap-distance-top:0pt;mso-wrap-distance-bottom:0pt;margin-top:-11.1pt;mso-position-vertical-relative:text;margin-left:44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S Edycja 24/03.02.2025 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55270</wp:posOffset>
                      </wp:positionV>
                      <wp:extent cx="6952615" cy="21101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2615" cy="2110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"/>
                                    <w:gridCol w:w="1898"/>
                                    <w:gridCol w:w="425"/>
                                    <w:gridCol w:w="2776"/>
                                    <w:gridCol w:w="236"/>
                                    <w:gridCol w:w="440"/>
                                    <w:gridCol w:w="1935"/>
                                    <w:gridCol w:w="279"/>
                                    <w:gridCol w:w="2590"/>
                                  </w:tblGrid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pH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10523: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9" w:right="-108" w:hanging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Fosfor ogól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  <w:t>PN-EN ISO 6878:2006 pkt 8 +Ap1:2010+Ap2:20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Przewodność elektr. wł.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27888:1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7/S wydanie 1 z dn. 13.05.2009*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8/S wydanie 1 z dn. 12.08.2009*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monowy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7150-1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hlork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9297:19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5664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Siarcz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 xml:space="preserve">PN-ISO 9280: 2002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zotynowy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26777:1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Ortofosfora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08/S wydanie 1 z dn. 12.08.2009*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azotanowy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82/C-04576/08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3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9" w:right="-108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5"/>
                                            <w:szCs w:val="15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5"/>
                                            <w:szCs w:val="15"/>
                                          </w:rPr>
                                          <w:t>Substancje rozpuszcz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8/C-04541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Azot Kjeldahla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PN-EN 25663:2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Zasadowość ogól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9963-1:2001+Ap1:20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Azot ogól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3/C-04576/14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Tlen rozpuszczo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ISO 5814:20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Zawiesiny ogól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872:2007+Ap1:2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Temperatura ściek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77/C-04584*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BZ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right="57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 xml:space="preserve">PN-EN ISO 5815-1:2019-12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Indeks fenol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55" w:hanging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74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6439:1994 Metoda 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5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EN 1899-2:20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right="57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B/29/S wydanie 2 z dn. 20.01.2010*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ChZT-C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6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12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PN-ISO 15705: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FFFFFF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0" w:type="dxa"/>
                                        <w:tcBorders>
                                          <w:top w:val="single" w:sz="4" w:space="0" w:color="000000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108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.45pt;height:166.15pt;mso-wrap-distance-left:0pt;mso-wrap-distance-right:7.05pt;mso-wrap-distance-top:0pt;mso-wrap-distance-bottom:0pt;margin-top:20.1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  <w:gridCol w:w="1898"/>
                              <w:gridCol w:w="425"/>
                              <w:gridCol w:w="2776"/>
                              <w:gridCol w:w="236"/>
                              <w:gridCol w:w="440"/>
                              <w:gridCol w:w="1935"/>
                              <w:gridCol w:w="279"/>
                              <w:gridCol w:w="259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H           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10523:201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9" w:right="-108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sfor ogólny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hanging="0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en-US"/>
                                    </w:rPr>
                                    <w:t>PN-EN ISO 6878:2006 pkt 8 +Ap1:2010+Ap2: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zewodność elektr. wł.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27888:199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7/S wydanie 1 z dn. 13.05.2009*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8/S wydanie 1 z dn. 12.08.2009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monowy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7150-1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lorki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9297:1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5664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arczany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PN-ISO 9280: 20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zotynowy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26777:199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tofosforany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08/S wydanie 1 z dn. 12.08.2009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azotanowy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82/C-04576/08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36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9" w:right="-108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Substancje rozpuszczone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8/C-04541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zot Kjeldahla         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</w:rPr>
                                    <w:t>PN-EN 25663:200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sadowość ogólna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9963-1:2001+Ap1: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zot ogóln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3/C-04576/14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len rozpuszczony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ISO 5814: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wiesiny ogóln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872:2007+Ap1:200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eratura ścieków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77/C-04584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Z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right="57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PN-EN ISO 5815-1:2019-12      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eks fenolowy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55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6439:1994 Metoda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EN 1899-2:200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right="57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B/29/S wydanie 2 z dn. 20.01.2010*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hZT-Cr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2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N-ISO 15705:200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tbl>
      <w:tblPr>
        <w:tblW w:w="1116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411"/>
        <w:gridCol w:w="2623"/>
        <w:gridCol w:w="288"/>
        <w:gridCol w:w="491"/>
        <w:gridCol w:w="2126"/>
        <w:gridCol w:w="2551"/>
        <w:gridCol w:w="288"/>
      </w:tblGrid>
      <w:tr>
        <w:trPr>
          <w:trHeight w:val="271" w:hRule="atLeast"/>
        </w:trPr>
        <w:tc>
          <w:tcPr>
            <w:tcW w:w="571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 ZAKRES BADAŃ OSADÓW ŚCIEKOWYCH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ZAKRES BADAŃ OSADU CZYNNEGO</w:t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176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176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dalność osa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PN-75/C-04616/03*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 mineralna/organ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ks osa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75/C-04616/03*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odnienie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N-EN 872:2007+Ap1:200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ne kwasy tłuszczow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75/C-04616-04*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cha mas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80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t amonow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1/S wydanie 1 z dn. 13.05.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 minera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rczk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13/S wydanie 1 z dn. 13.05.2009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ha masa organi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N-EN 12879:200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owość ogóln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9963-1:2001+Ap1:2004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</w:t>
      </w:r>
      <w:r>
        <w:rPr>
          <w:rFonts w:cs="Arial" w:ascii="Arial" w:hAnsi="Arial"/>
          <w:b/>
          <w:sz w:val="14"/>
          <w:szCs w:val="14"/>
        </w:rPr>
        <w:t xml:space="preserve">A </w:t>
      </w:r>
      <w:r>
        <w:rPr>
          <w:rFonts w:cs="Arial" w:ascii="Arial" w:hAnsi="Arial"/>
          <w:sz w:val="14"/>
          <w:szCs w:val="14"/>
        </w:rPr>
        <w:t>– metody badawcze objęte zakresem akredytacji nr AB 1303;  metody bez litery</w:t>
      </w:r>
      <w:r>
        <w:rPr>
          <w:rFonts w:cs="Arial" w:ascii="Arial" w:hAnsi="Arial"/>
          <w:b/>
          <w:sz w:val="14"/>
          <w:szCs w:val="14"/>
        </w:rPr>
        <w:t xml:space="preserve"> A </w:t>
      </w:r>
      <w:r>
        <w:rPr>
          <w:rFonts w:cs="Arial" w:ascii="Arial" w:hAnsi="Arial"/>
          <w:sz w:val="14"/>
          <w:szCs w:val="14"/>
        </w:rPr>
        <w:t xml:space="preserve">są nieakredytowane;   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*  - norma wycofana bez zastąpienia </w:t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** -  metoda badawcza inna niż wskazana w mającym zastosowanie przepisie prawa (</w:t>
      </w:r>
      <w:r>
        <w:rPr>
          <w:rStyle w:val="H11"/>
          <w:rFonts w:cs="Arial" w:ascii="Arial" w:hAnsi="Arial"/>
          <w:b w:val="false"/>
          <w:color w:val="000000"/>
          <w:sz w:val="14"/>
          <w:szCs w:val="14"/>
        </w:rPr>
        <w:t>Dz. U. 2019 poz. 1311)</w:t>
      </w:r>
    </w:p>
    <w:p>
      <w:pPr>
        <w:pStyle w:val="Normal"/>
        <w:spacing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685</wp:posOffset>
                </wp:positionH>
                <wp:positionV relativeFrom="paragraph">
                  <wp:posOffset>2540</wp:posOffset>
                </wp:positionV>
                <wp:extent cx="142240" cy="1384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5pt;margin-top:0.2pt;width:11.1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785</wp:posOffset>
                </wp:positionH>
                <wp:positionV relativeFrom="paragraph">
                  <wp:posOffset>2540</wp:posOffset>
                </wp:positionV>
                <wp:extent cx="142240" cy="1384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55pt;margin-top:0.2pt;width:11.1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rzedstawianie niepewności pomiaru w sprawozdaniu z badań:              TAK                      NIE</w:t>
      </w:r>
    </w:p>
    <w:p>
      <w:pPr>
        <w:pStyle w:val="Normal"/>
        <w:spacing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40" w:before="0" w:after="0"/>
        <w:ind w:left="284" w:right="283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Niepewność pomiaru jest podawana wówczas, gdy jest to istotne dla ważności lub zastosowania wyników badań, gdy jest to uzgodnione z klientem, lub gdy niepewność pomiaru wpływa na zgodność z wyspecyfikowaną granicą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spacing w:before="0" w:after="0"/>
        <w:ind w:left="284" w:right="567" w:hanging="142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1445</wp:posOffset>
                </wp:positionH>
                <wp:positionV relativeFrom="paragraph">
                  <wp:posOffset>10795</wp:posOffset>
                </wp:positionV>
                <wp:extent cx="179705" cy="147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35pt;margin-top:0.85pt;width:14.1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8495</wp:posOffset>
                </wp:positionH>
                <wp:positionV relativeFrom="paragraph">
                  <wp:posOffset>10795</wp:posOffset>
                </wp:positionV>
                <wp:extent cx="157480" cy="1479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5pt;margin-top:0.85pt;width:12.3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Sprawozdanie z badań powinno zawierać stwierdzenie zgodności wyników badań           TAK,           NIE,    ze specyfikacją lub wymaganiem  ………………………………………………… wg zasady podejmowania decyzji: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>
          <w:rFonts w:ascii="Arial" w:hAnsi="Arial" w:cs="Arial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218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88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5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określonej przez przepis prawa                          określonej przez Zleceniodawcę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849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9535</wp:posOffset>
                </wp:positionH>
                <wp:positionV relativeFrom="paragraph">
                  <wp:posOffset>120015</wp:posOffset>
                </wp:positionV>
                <wp:extent cx="83820" cy="95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05pt;margin-top:9.4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218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0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innej:            zasada prostej akceptacji (wg ILAC G8:09/2019 pkt 4.2.1)           zasada pasma ochronnego binarna (wg    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1418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ILAC G8:09/2019 pkt 4.2.2)              zasada pasma ochronnego niebinarna (wg ILAC G8:09/2019 pkt 4.2.3)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Informujemy, że organ nadzorujący może posiadać i stosować inną zasadę podejmowania decyzji przy stwierdzeniu zgodności z wymaganiami, co może mieć wpływ                    na wynik stwierdzenia i nie jest zobowiązany do uwzględnienia stwierdzenia wydanego przez Laboratorium.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8. Warunki realizacji zlec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obowiązuje się niezwłocznie informować Zleceniodawcę o wszelkich zmianach dotyczących realizowanego zlec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ma prawo uczestniczyć w pobieraniu i badaniu próbki w charakterze obserwato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apewnia ochronę praw własności wyników badań oraz zachowanie poufności uzyskanych danych o próbce oraz Zleceniod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y przysługuje prawo złożenia skargi na działalność Laboratoriu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/>
      </w:pPr>
      <w:r>
        <w:rPr>
          <w:rFonts w:cs="Arial" w:ascii="Arial" w:hAnsi="Arial"/>
          <w:iCs/>
          <w:sz w:val="13"/>
          <w:szCs w:val="13"/>
        </w:rPr>
        <w:t>Termin realizacji zlecenia:</w:t>
      </w:r>
      <w:r>
        <w:rPr>
          <w:rFonts w:cs="Arial" w:ascii="Arial" w:hAnsi="Arial"/>
          <w:sz w:val="13"/>
          <w:szCs w:val="13"/>
        </w:rPr>
        <w:t xml:space="preserve"> 10 dni roboczych od daty rozpoczęcia bad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 przypadku uzyskania rezultatu badania ilościowego poniżej/powyżej dolnej/górnej granicy zakresu pomiarowego akredytowanej metody, Laboratorium przedstawi w sprawozdaniu                z badań informację o uzyskanym rezultacie badania w formie: „&lt; lub &gt; Y, Y±U”, gdzie Y to wartość mezurandu odpowiadająca dolnej/górnej granicy zakresu pomiarowego akredytowanej metody; U to niepewność rozszerzona pomiaru podana dla dolnej/górnej granicy zakresu pomiarowego akredytowanej metody. W obszarze regulowanym informacja                  ta będzie z powołaniem się na posiadaną akredytację.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Jeśli klient wymaga przedstawienia stwierdzenia zgodności ze specyfikacją lub wymaganiem dla prezentowanych w sprawozdaniu z badań informacji o uzyskanym rezultacie badania, czynność ta jest realizowana i raportowana w ramach opinii i interpretacji oraz bazuje na uzyskanym rezultacie badania i jego interpolacji w odniesieniu do odpowiednio dolnej/górnej granicy zakresu pomiarowego akredytowanej metod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upoważnia ZWiK Spółka z o.o. do wystawienia faktury VAT bez podpis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 przypadku badań wykonywanych w obszarze regulowanym prawnie Laboratorium nie ponosi odpowiedzialności za niezgodność zakresu zleconych badań z zakresem badań określonym w warunkach posiadanego pozwolenia wodnoprawnego/decyzji. Laboratorium nie ponosi odpowiedzialności za nieprawidłową interpretację zapisów poszczególnych pozwoleń/decyzji. Ocena zakresu wymagań prawnych oraz określenie przedmiotu usługi leży po stronie Zamawiającego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9. Informacja w zakresie ochrony danych osobowych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Times New Roman" w:cs="Arial"/>
          <w:iCs/>
          <w:sz w:val="13"/>
          <w:szCs w:val="13"/>
          <w:lang w:eastAsia="ar-SA"/>
        </w:rPr>
      </w:pPr>
      <w:r>
        <w:rPr>
          <w:rFonts w:eastAsia="Times New Roman" w:cs="Arial" w:ascii="Arial" w:hAnsi="Arial"/>
          <w:sz w:val="13"/>
          <w:szCs w:val="13"/>
          <w:lang w:eastAsia="ar-SA"/>
        </w:rPr>
        <w:t xml:space="preserve">Zakład Wodociągów i Kanalizacji Sp. z o.o. informuje, iż dane osobowe Zleceniodawcy zawarte w niniejszym zleceniu podlegają ochronie zgodnie z przepisami ustawy z dnia                   10.05.2018 r. 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>o ochronie danych osobowych (Dz.U. 2018 poz. 1000</w:t>
      </w:r>
      <w:r>
        <w:rPr>
          <w:rFonts w:eastAsia="Times New Roman" w:cs="Arial" w:ascii="Arial" w:hAnsi="Arial"/>
          <w:sz w:val="13"/>
          <w:szCs w:val="13"/>
          <w:lang w:eastAsia="ar-SA"/>
        </w:rPr>
        <w:t>). Zlecającemu przysługuje prawo dostępu (wglądu) do treści swoich danych oraz ich poprawiania. Zlecający wyraża niniejszym zgodę na przetwarzanie jego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 xml:space="preserve"> </w:t>
      </w:r>
      <w:r>
        <w:rPr>
          <w:rFonts w:eastAsia="Times New Roman" w:cs="Arial" w:ascii="Arial" w:hAnsi="Arial"/>
          <w:sz w:val="13"/>
          <w:szCs w:val="13"/>
          <w:lang w:eastAsia="ar-SA"/>
        </w:rPr>
        <w:t>danych osobowych w zakresie, w jakim będzie to niezbędne do prawidłowego zawarcia i wykonania postanowień niniejszego zlecenia,                        tj. wystawienia sprawozdania z badań oraz faktury za wykonanie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 xml:space="preserve"> </w:t>
      </w:r>
      <w:r>
        <w:rPr>
          <w:rFonts w:eastAsia="Times New Roman" w:cs="Arial" w:ascii="Arial" w:hAnsi="Arial"/>
          <w:sz w:val="13"/>
          <w:szCs w:val="13"/>
          <w:lang w:eastAsia="ar-SA"/>
        </w:rPr>
        <w:t xml:space="preserve">usługi. </w:t>
      </w:r>
    </w:p>
    <w:p>
      <w:pPr>
        <w:pStyle w:val="Normal"/>
        <w:suppressAutoHyphens w:val="true"/>
        <w:spacing w:lineRule="atLeast" w:line="100" w:before="0" w:after="0"/>
        <w:ind w:left="426" w:hanging="142"/>
        <w:jc w:val="both"/>
        <w:rPr>
          <w:rFonts w:ascii="Arial" w:hAnsi="Arial" w:eastAsia="Times New Roman" w:cs="Arial"/>
          <w:iCs/>
          <w:sz w:val="12"/>
          <w:szCs w:val="12"/>
          <w:lang w:eastAsia="ar-SA"/>
        </w:rPr>
      </w:pPr>
      <w:r>
        <w:rPr>
          <w:rFonts w:eastAsia="Times New Roman" w:cs="Arial" w:ascii="Arial" w:hAnsi="Arial"/>
          <w:iCs/>
          <w:sz w:val="12"/>
          <w:szCs w:val="12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426" w:hanging="142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suppressAutoHyphens w:val="true"/>
        <w:spacing w:lineRule="atLeast" w:line="100" w:before="0" w:after="0"/>
        <w:ind w:left="426" w:hanging="142"/>
        <w:jc w:val="both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iCs/>
          <w:sz w:val="10"/>
          <w:szCs w:val="10"/>
          <w:lang w:val="en-US" w:eastAsia="en-US"/>
        </w:rPr>
      </w:pPr>
      <w:r>
        <w:rPr>
          <w:rFonts w:eastAsia="Times New Roman" w:cs="Arial" w:ascii="Arial" w:hAnsi="Arial"/>
          <w:i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750</wp:posOffset>
                </wp:positionH>
                <wp:positionV relativeFrom="paragraph">
                  <wp:posOffset>22860</wp:posOffset>
                </wp:positionV>
                <wp:extent cx="19431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.8pt" to="535.45pt,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ind w:left="284" w:right="567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</w:rPr>
        <w:t>10.  Informacja o badaniach zlecanych do zewnętrznego dostawcy usługi badań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Wyrażam/nie wyrażam</w:t>
      </w:r>
      <w:r>
        <w:rPr>
          <w:rFonts w:eastAsia="Times New Roman" w:cs="Arial" w:ascii="Arial" w:hAnsi="Arial"/>
          <w:sz w:val="17"/>
          <w:szCs w:val="17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zgody na skorzystanie z zewnętrznego dostawcy usługi w zakresie badań wymienionych w p. 5                              zaznaczonych literą „P”, oraz uzgodnione metody badawcze. Wybrany zewnętrzny dostawca usługi badań (nazwa, nr akredytacji):</w:t>
      </w:r>
      <w:r>
        <w:rPr>
          <w:rFonts w:cs="Arial" w:ascii="Arial" w:hAnsi="Arial"/>
          <w:i/>
          <w:iCs/>
          <w:sz w:val="17"/>
          <w:szCs w:val="17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rPr>
          <w:rFonts w:ascii="TTE1C92408t00" w:hAnsi="TTE1C92408t00" w:eastAsia="Times New Roman" w:cs="TTE1C92408t00"/>
          <w:i/>
          <w:i/>
          <w:iCs/>
          <w:sz w:val="6"/>
          <w:szCs w:val="6"/>
          <w:lang w:eastAsia="pl-PL"/>
        </w:rPr>
      </w:pPr>
      <w:r>
        <w:rPr>
          <w:rFonts w:eastAsia="Times New Roman" w:cs="TTE1C92408t00" w:ascii="TTE1C92408t00" w:hAnsi="TTE1C92408t00"/>
          <w:i/>
          <w:iCs/>
          <w:sz w:val="6"/>
          <w:szCs w:val="6"/>
          <w:lang w:eastAsia="pl-PL"/>
        </w:rPr>
      </w:r>
    </w:p>
    <w:p>
      <w:pPr>
        <w:pStyle w:val="Normal"/>
        <w:spacing w:lineRule="auto" w:line="240" w:before="0" w:after="0"/>
        <w:ind w:left="284" w:right="141" w:hanging="0"/>
        <w:rPr>
          <w:rFonts w:ascii="TTE1C92408t00" w:hAnsi="TTE1C92408t00" w:eastAsia="Times New Roman" w:cs="TTE1C92408t00"/>
          <w:sz w:val="2"/>
          <w:szCs w:val="2"/>
          <w:lang w:eastAsia="pl-PL"/>
        </w:rPr>
      </w:pPr>
      <w:r>
        <w:rPr>
          <w:rFonts w:eastAsia="Times New Roman" w:cs="TTE1C92408t00" w:ascii="TTE1C92408t00" w:hAnsi="TTE1C92408t00"/>
          <w:sz w:val="2"/>
          <w:szCs w:val="2"/>
          <w:lang w:eastAsia="pl-PL"/>
        </w:rPr>
      </w:r>
    </w:p>
    <w:p>
      <w:pPr>
        <w:pStyle w:val="Normal"/>
        <w:spacing w:lineRule="auto" w:line="240" w:before="0" w:after="0"/>
        <w:ind w:left="284" w:right="141" w:hanging="0"/>
        <w:rPr>
          <w:rFonts w:ascii="Arial" w:hAnsi="Arial" w:cs="Arial"/>
          <w:i/>
          <w:i/>
          <w:iCs/>
          <w:sz w:val="16"/>
        </w:rPr>
      </w:pPr>
      <w:r>
        <w:rPr>
          <w:rFonts w:eastAsia="Times New Roman" w:cs="TTE1C92408t00" w:ascii="TTE1C92408t00" w:hAnsi="TTE1C92408t00"/>
          <w:lang w:eastAsia="pl-PL"/>
        </w:rPr>
        <w:t>………………………………………………………………………………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spacing w:lineRule="auto" w:line="240" w:before="0" w:after="0"/>
        <w:ind w:left="284" w:right="141" w:hanging="0"/>
        <w:rPr>
          <w:rFonts w:ascii="Arial" w:hAnsi="Arial" w:cs="Arial"/>
          <w:i/>
          <w:i/>
          <w:iCs/>
          <w:sz w:val="16"/>
          <w:lang w:val="en-US" w:eastAsia="en-US"/>
        </w:rPr>
      </w:pPr>
      <w:r>
        <w:rPr>
          <w:rFonts w:cs="Arial" w:ascii="Arial" w:hAnsi="Arial"/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19431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5pt" to="539.95pt,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4"/>
          <w:szCs w:val="4"/>
          <w:lang w:val="en-US" w:eastAsia="en-US"/>
        </w:rPr>
      </w:pPr>
      <w:r>
        <w:rPr>
          <w:rFonts w:cs="Arial" w:ascii="Arial" w:hAnsi="Arial"/>
          <w:i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</wp:posOffset>
                </wp:positionH>
                <wp:positionV relativeFrom="paragraph">
                  <wp:posOffset>-1905</wp:posOffset>
                </wp:positionV>
                <wp:extent cx="6957060" cy="1041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06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Data przyjęcia próbki: ..................................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Próbkę przyjął: ............................................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tan próbki w chwili przyjęcia: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ez zastrzeżeń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………………………………….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0"/>
                                <w:szCs w:val="1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0"/>
                                <w:szCs w:val="1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zarejestrowano w Laboratorium pod numerem ...…………………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odpis pracownika przyjmującego dyspozycję badań  .……………………….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pt;height:82pt;mso-wrap-distance-left:9.05pt;mso-wrap-distance-right:9.05pt;mso-wrap-distance-top:0pt;mso-wrap-distance-bottom:0pt;margin-top:-0.15pt;mso-position-vertical-relative:text;margin-left: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Data przyjęcia próbki: ..................................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Próbkę przyjął: .............................................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tan próbki w chwili przyjęcia:                                                        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ez zastrzeżeń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………………………………….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0"/>
                          <w:szCs w:val="1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0"/>
                          <w:szCs w:val="10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zarejestrowano w Laboratorium pod numerem ...…………………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odpis pracownika przyjmującego dyspozycję badań  .……………………….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5770</wp:posOffset>
                </wp:positionH>
                <wp:positionV relativeFrom="paragraph">
                  <wp:posOffset>2540</wp:posOffset>
                </wp:positionV>
                <wp:extent cx="4048125" cy="10325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Przegląd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Laboratorium posiada możliwości wykonania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Zlecenie wymaga szczegółowego przeglądu możliwości realizacj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………………………………………………...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Data i podpis upoważnionego pracownika Laborator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Data i pod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81.3pt;mso-wrap-distance-left:9.05pt;mso-wrap-distance-right:9.05pt;mso-wrap-distance-top:0pt;mso-wrap-distance-bottom:0pt;margin-top:0.2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szCs w:val="20"/>
                          <w:lang w:val="pl-PL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Przegląd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Laboratorium posiada możliwości wykonania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 xml:space="preserve">Zlecenie wymaga szczegółowego przeglądu możliwości realizacj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………………………………………………...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Data i podpis upoważnionego pracownika Laboratori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6795</wp:posOffset>
                </wp:positionH>
                <wp:positionV relativeFrom="paragraph">
                  <wp:posOffset>21018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5pt;margin-top:1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i/>
          <w:iCs/>
          <w:sz w:val="18"/>
          <w:szCs w:val="1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rFonts w:ascii="Arial" w:hAnsi="Arial" w:cs="Arial"/>
          <w:vanish/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6795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5pt;margin-top:1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473200</wp:posOffset>
                </wp:positionV>
                <wp:extent cx="6972300" cy="2774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1.85pt;mso-wrap-distance-left:9.05pt;mso-wrap-distance-right:9.05pt;mso-wrap-distance-top:0pt;mso-wrap-distance-bottom:0pt;margin-top:116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710565</wp:posOffset>
                </wp:positionV>
                <wp:extent cx="6948170" cy="34734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27.35pt;mso-wrap-distance-left:9.05pt;mso-wrap-distance-right:9.05pt;mso-wrap-distance-top:0pt;mso-wrap-distance-bottom:0pt;margin-top:55.9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C92408t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6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14" w:after="0"/>
      <w:ind w:right="72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57:00Z</dcterms:created>
  <dc:creator>UG</dc:creator>
  <dc:description/>
  <cp:keywords/>
  <dc:language>en-US</dc:language>
  <cp:lastModifiedBy>Urszula Niziołek</cp:lastModifiedBy>
  <cp:lastPrinted>2025-01-31T13:46:00Z</cp:lastPrinted>
  <dcterms:modified xsi:type="dcterms:W3CDTF">2025-01-31T12:46:00Z</dcterms:modified>
  <cp:revision>119</cp:revision>
  <dc:subject/>
  <dc:title/>
</cp:coreProperties>
</file>